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fourniture d’azote liquide et prestations connexes pour plusieurs unités du CNRS Rhône Auvergn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476437"/>
      <w:bookmarkStart w:id="1" w:name="__Fieldmark__0_2504764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476437"/>
      <w:bookmarkStart w:id="3" w:name="__Fieldmark__1_25047643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0476437"/>
            <w:bookmarkStart w:id="5" w:name="__Fieldmark__2_2504764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476437"/>
            <w:bookmarkStart w:id="7" w:name="__Fieldmark__3_2504764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476437"/>
            <w:bookmarkStart w:id="9" w:name="__Fieldmark__4_25047643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476437"/>
            <w:bookmarkStart w:id="11" w:name="__Fieldmark__5_2504764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0476437"/>
      <w:bookmarkStart w:id="13" w:name="__Fieldmark__6_2504764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0476437"/>
      <w:bookmarkStart w:id="15" w:name="__Fieldmark__7_2504764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tcPr>
        <w:p>
          <w:pPr>
            <w:pStyle w:val="Normal"/>
            <w:shd w:fill="66CCFF" w:val="clear"/>
            <w:snapToGrid w:val="false"/>
            <w:jc w:val="center"/>
            <w:rPr>
              <w:rFonts w:ascii="Arial" w:hAnsi="Arial" w:cs="Arial"/>
              <w:b/>
              <w:b/>
              <w:bCs/>
            </w:rPr>
          </w:pPr>
          <w:r>
            <w:rPr>
              <w:rFonts w:cs="Arial" w:ascii="Arial" w:hAnsi="Arial"/>
              <w:b/>
              <w:i/>
              <w:iCs/>
            </w:rPr>
            <w:t>(DCE 2026-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BROCHET Adeline</cp:lastModifiedBy>
  <cp:lastPrinted>2016-11-02T15:02:00Z</cp:lastPrinted>
  <dcterms:modified xsi:type="dcterms:W3CDTF">2026-01-16T07:51:00Z</dcterms:modified>
  <cp:revision>9</cp:revision>
  <dc:subject/>
  <dc:title>MISE A JOUR AVRIL 2007</dc:title>
</cp:coreProperties>
</file>